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s de M. MENARD – PANS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intervention prévue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Visite Simplifiée Comparée : témoignag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00 – 14h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SC Témoignage </w:t>
      </w:r>
      <w:r>
        <w:rPr>
          <w:rFonts w:cs="Arial" w:ascii="Arial" w:hAnsi="Arial"/>
          <w:i/>
          <w:sz w:val="22"/>
          <w:szCs w:val="22"/>
        </w:rPr>
        <w:t>(20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rapide du patrimoine, des objectifs du port quant à l’utilisation de la VSC, de son application (date de début, état d’avancement actuel), degré de satisfaction (avantages et inconvénient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08:00Z</dcterms:created>
  <dc:creator>  Boéro</dc:creator>
  <dc:description/>
  <cp:keywords/>
  <dc:language>en-US</dc:language>
  <cp:lastModifiedBy>SCHOEFS</cp:lastModifiedBy>
  <dcterms:modified xsi:type="dcterms:W3CDTF">2007-02-25T22:11:00Z</dcterms:modified>
  <cp:revision>3</cp:revision>
  <dc:subject/>
  <dc:title>C</dc:title>
</cp:coreProperties>
</file>