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JT Gestion du Patrimoine Portuaire – 20/03/2007 à N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ventions de M. LASNE – OXAND S.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intervention prévue dans la journé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éthode par l’analyse de risque : présentation générale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h40 – 14h5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éthode par l’analyse de risque Présentation générale </w:t>
      </w:r>
      <w:r>
        <w:rPr>
          <w:rFonts w:cs="Arial" w:ascii="Arial" w:hAnsi="Arial"/>
          <w:i/>
          <w:sz w:val="22"/>
          <w:szCs w:val="22"/>
        </w:rPr>
        <w:t>(15 mi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Quelques suggestions de points clés (non-exhaustifs) :</w:t>
      </w:r>
      <w:r>
        <w:rPr>
          <w:rFonts w:cs="Arial" w:ascii="Arial" w:hAnsi="Arial"/>
          <w:sz w:val="22"/>
          <w:szCs w:val="22"/>
        </w:rPr>
        <w:t xml:space="preserve"> Présentation de l’origine de la méthode, de son transfert au secteur maritime, des points clés, d’une mise en oeuvre type, des avantages et inconvéni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Résumé de votre intervention (1/2 page) 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2:12:00Z</dcterms:created>
  <dc:creator>  Boéro</dc:creator>
  <dc:description/>
  <cp:keywords/>
  <dc:language>en-US</dc:language>
  <cp:lastModifiedBy>SCHOEFS</cp:lastModifiedBy>
  <dcterms:modified xsi:type="dcterms:W3CDTF">2007-02-25T22:19:00Z</dcterms:modified>
  <cp:revision>4</cp:revision>
  <dc:subject/>
  <dc:title>C</dc:title>
</cp:coreProperties>
</file>