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JT Gestion du Patrimoine Portuaire – 20/03/2007 à Nan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terventions de M. LHERMITE – ERA DIPM – CETE de l’Ouest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intervention prévue dans la journée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524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Méthode Visite Simplifiée Comparée : présentation générale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h40 – 14h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SC Présentation générale </w:t>
      </w:r>
      <w:r>
        <w:rPr>
          <w:rFonts w:cs="Arial" w:ascii="Arial" w:hAnsi="Arial"/>
          <w:i/>
          <w:sz w:val="22"/>
          <w:szCs w:val="22"/>
        </w:rPr>
        <w:t>(20 min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Quelques suggestions de points clés (non-exhaustifs) :</w:t>
      </w:r>
      <w:r>
        <w:rPr>
          <w:rFonts w:cs="Arial" w:ascii="Arial" w:hAnsi="Arial"/>
          <w:sz w:val="22"/>
          <w:szCs w:val="22"/>
        </w:rPr>
        <w:t xml:space="preserve"> Présentation de l’origine de la méthode (bref historique), de son transfert au secteur maritime, des points clés, d’une mise en oeuvre type, des avantages et inconvénient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 xml:space="preserve">Résumé de votre intervention (1/2 page) :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22:02:00Z</dcterms:created>
  <dc:creator>  Boéro</dc:creator>
  <dc:description/>
  <cp:keywords/>
  <dc:language>en-US</dc:language>
  <cp:lastModifiedBy>SCHOEFS</cp:lastModifiedBy>
  <dcterms:modified xsi:type="dcterms:W3CDTF">2007-02-25T22:11:00Z</dcterms:modified>
  <cp:revision>5</cp:revision>
  <dc:subject/>
  <dc:title>C</dc:title>
</cp:coreProperties>
</file>