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T Gestion du Patrimoine Portuaire – 20/03/2007 à N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drage des interventions de M. CAMPOS – Port Militaire de Bres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interventions prévues dans la journé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émoignages, pratiques et attentes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h00 – 11h30 (25 mn exposé – 5 mn question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thode spécifique (Instruction Technique 125)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h00 – 15h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émoignages, pratiques et attent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30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sentation du patrimoine à gér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veau de connaissance du patrimo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yens : ressources humaines, budgets,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intes techniques, financières, associées à l’exploitation,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tiques actuelles (surveillance, entretien et répar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ères de déci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éthode spécifique (instruction 125) </w:t>
      </w:r>
      <w:r>
        <w:rPr>
          <w:rFonts w:cs="Arial" w:ascii="Arial" w:hAnsi="Arial"/>
          <w:i/>
          <w:sz w:val="22"/>
          <w:szCs w:val="22"/>
        </w:rPr>
        <w:t>(15 mi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résentation de l’instruction technique 125 : types de surveillance, types d’ouvrages, périodicité et acte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cation (et adaptation) au PMB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xploitation des données issues de la surveillance pour élaborer des plans pluriannuels de maintenan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vantages / Inconvénients de l’instruc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0:00Z</dcterms:created>
  <dc:creator>  Boéro</dc:creator>
  <dc:description/>
  <cp:keywords/>
  <dc:language>en-US</dc:language>
  <cp:lastModifiedBy>SCHOEFS</cp:lastModifiedBy>
  <dcterms:modified xsi:type="dcterms:W3CDTF">2007-02-21T10:00:00Z</dcterms:modified>
  <cp:revision>3</cp:revision>
  <dc:subject/>
  <dc:title>C</dc:title>
</cp:coreProperties>
</file>