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T Gestion du Patrimoine Portuaire – 20/03/2007 à N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s de M. GAUTHIER – PA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intervention prévue dans la journé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thode par l’analyse de risque : présentation général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h55 – 15h25 (25 mn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5 mn questions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éthode par l’analyse de risque Témoingnage </w:t>
      </w:r>
      <w:r>
        <w:rPr>
          <w:rFonts w:cs="Arial" w:ascii="Arial" w:hAnsi="Arial"/>
          <w:i/>
          <w:sz w:val="22"/>
          <w:szCs w:val="22"/>
        </w:rPr>
        <w:t>(30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elques suggestions de points clés (non-exhaustifs) :</w:t>
      </w:r>
      <w:r>
        <w:rPr>
          <w:rFonts w:cs="Arial" w:ascii="Arial" w:hAnsi="Arial"/>
          <w:sz w:val="22"/>
          <w:szCs w:val="22"/>
        </w:rPr>
        <w:t xml:space="preserve"> Présentation rapide du patrimoine, des objectifs du port quant à l’utilisation de l’analyse de risque, de son application (date de début, état d’avancement actuel), degré de satisfaction (avantages et inconvénient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ésumé de votre intervention (1/2 page)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20:00Z</dcterms:created>
  <dc:creator>  Boéro</dc:creator>
  <dc:description/>
  <cp:keywords/>
  <dc:language>en-US</dc:language>
  <cp:lastModifiedBy>SCHOEFS</cp:lastModifiedBy>
  <dcterms:modified xsi:type="dcterms:W3CDTF">2007-02-25T22:22:00Z</dcterms:modified>
  <cp:revision>3</cp:revision>
  <dc:subject/>
  <dc:title>C</dc:title>
</cp:coreProperties>
</file>