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JT Gestion du Patrimoine Portuaire – 20/03/2007 à Nan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terventions de M. CAMPOS – Port Militaire de Bres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interventions prévues dans la journée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524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émoignages, pratiques et attentes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h00 – 11h30 (25 mn exposé – 5 mn question)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Méthode spécifique (Instruction Technique 125)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h20 – 14h4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émoignages, pratiques et attente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30 min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Quelques suggestions de points clés (non-exhaustifs) :</w:t>
      </w:r>
      <w:r>
        <w:rPr>
          <w:rFonts w:cs="Arial" w:ascii="Arial" w:hAnsi="Arial"/>
          <w:sz w:val="22"/>
          <w:szCs w:val="22"/>
        </w:rPr>
        <w:t xml:space="preserve"> Présentation du patrimoine à gérer, Moyens (ressources humaines, budgets, …,) Contraintes (techniques, financières, associées à l’exploitation, …), Pratiques actuelles (surveillance, entretien et réparation), Critères de décis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 xml:space="preserve">Résumé de votre intervention (1/2 page) :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éthode spécifique (instruction 125) </w:t>
      </w:r>
      <w:r>
        <w:rPr>
          <w:rFonts w:cs="Arial" w:ascii="Arial" w:hAnsi="Arial"/>
          <w:i/>
          <w:sz w:val="22"/>
          <w:szCs w:val="22"/>
        </w:rPr>
        <w:t>(15 min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elques suggestions de points clés (non-exhaustifs) :</w:t>
      </w:r>
      <w:r>
        <w:rPr>
          <w:rFonts w:cs="Arial" w:ascii="Arial" w:hAnsi="Arial"/>
          <w:sz w:val="22"/>
          <w:szCs w:val="22"/>
        </w:rPr>
        <w:t xml:space="preserve"> Présentation de l’instruction technique 125 : types de surveillance, types d’ouvrages, périodicité et acteurs; Application (et adaptation) au PMB ; Exploitation des données issues de la surveillance pour élaborer des plans pluriannuels de maintenance ; Avantages / Inconvénients de l’instruc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 xml:space="preserve">Résumé de votre intervention (1/2 page) :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22:01:00Z</dcterms:created>
  <dc:creator>  Boéro</dc:creator>
  <dc:description/>
  <cp:keywords/>
  <dc:language>en-US</dc:language>
  <cp:lastModifiedBy>SCHOEFS</cp:lastModifiedBy>
  <dcterms:modified xsi:type="dcterms:W3CDTF">2007-02-25T22:11:00Z</dcterms:modified>
  <cp:revision>5</cp:revision>
  <dc:subject/>
  <dc:title>C</dc:title>
</cp:coreProperties>
</file>